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213509518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A.1. Souhrnné řeš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ato projektová dokumentace řeší zadání požadovaného rozsahu projektového řešení, které je specifikováno  zadávacích podmínkách a ve smlouvě o dílo.</w:t>
      </w:r>
    </w:p>
    <w:p>
      <w:pPr>
        <w:pStyle w:val="Normlntz"/>
        <w:rPr/>
      </w:pPr>
      <w:r>
        <w:rPr>
          <w:rFonts w:cs="Arial" w:ascii="Arial" w:hAnsi="Arial"/>
        </w:rPr>
        <w:t>Návrh byl u investora několikrát konzultován s příslušnými pracovníky jednotlivých sekcí, variantně  upravován a následně investorem odsouhlase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novostavbu stáje č. 4-5 byla v únoru 2009 zpracována dokumentace pro územní řízení (DUR), ke které vydaly svá stanoviska i dotčené orgány státní správy: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ZS Jmk formou souhlasného stanoviska Ev č. HSBM-73-1-402/1-OPST-2009 ze dne 20.3.2009.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VS pro Jmk  formou souhlasného závazného stanoviska č.j. 1068/2009/BM ze dne 27.2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HS Jmk souhlasného závazného stanoviska č.j. 1785/2009/BM/HOK/Pe ze dne 19.3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BP pro Jmk vrácení dokumentace bez vyjádření zn.č. 1118/09/9.32/15.7 ze dne 3.3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OÚPR MMB formou  vyjádření k vydání rozhodnutí o umístění stavby č.j. MMB/0050532/2009/Lw ze dne 18.3.2009 a koordinovaného stanoviska č.j. MMB/0044935/2009 ze dne 2.4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Ú JmK odbor ŽP formou sdělení č.j.JMK 36208/2009, že záměr nepodléhá zjišťovacímu řízení podle zákona č. 100/2001 Sb. o posuzování vlivů na ŽP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 MMB formou vyjádření bez námitek č.j. MMB/0061142/2009</w:t>
      </w:r>
    </w:p>
    <w:p>
      <w:pPr>
        <w:pStyle w:val="Normlntz"/>
        <w:rPr/>
      </w:pPr>
      <w:r>
        <w:rPr>
          <w:rFonts w:cs="Arial" w:ascii="Arial" w:hAnsi="Arial"/>
        </w:rPr>
        <w:t>V květnu 2009 byla následně zpracována dokumentace pro stavební povoleni (DSP), ke které opět vydaly orgány svá stanoviska, m.j.:</w:t>
      </w:r>
    </w:p>
    <w:p>
      <w:pPr>
        <w:pStyle w:val="Normlntz"/>
        <w:ind w:left="705" w:hanging="345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ab/>
        <w:t>HZS Jmk formou souhlasného stanoviska s podmínkou Ev č. HSBM-73-1-1287/1-OPST-2009 ze dne 22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posudku č.j. 2758/2009/BM ze dne 8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HS Jmk formou souhlasného závazného stanoviska s podmínkami č.j. BM/32980/2009/HP ze dne 24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IBP pro Jmk formou souhlasného vyjádření s vydáním SP zn.č. 3469/9.32/09/15.7 ze dne 29.6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ÚPR MMB formou koordinovaného stanoviska č.j. MMB/0128884/2009/Lep ze dne 9.7.2009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Identifikační údaj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Investor 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ložen zřizovací listinou Ministerstva zemědělství, 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ěšnov 17, Praha 1 ze dne 23.6.2006, čj. 22970/2006-1100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000 27 16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ba</w:t>
      </w:r>
    </w:p>
    <w:p>
      <w:pPr>
        <w:pStyle w:val="Normlntz"/>
        <w:rPr/>
      </w:pPr>
      <w:r>
        <w:rPr>
          <w:rFonts w:cs="Arial" w:ascii="Arial" w:hAnsi="Arial"/>
        </w:rPr>
        <w:t>Název stavby:</w:t>
        <w:tab/>
        <w:tab/>
        <w:t xml:space="preserve">Stáj č. 4-5 </w:t>
      </w:r>
    </w:p>
    <w:p>
      <w:pPr>
        <w:pStyle w:val="Normlntz"/>
        <w:rPr/>
      </w:pPr>
      <w:r>
        <w:rPr>
          <w:rFonts w:cs="Arial" w:ascii="Arial" w:hAnsi="Arial"/>
        </w:rPr>
        <w:t>Místo stavby:</w:t>
        <w:tab/>
        <w:tab/>
        <w:tab/>
        <w:t>Areál VÚVEL, Hudcova 70, 621 00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>Jihomoravský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611743 Medlánky, Brno-měst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arcely:</w:t>
        <w:tab/>
        <w:tab/>
        <w:tab/>
        <w:t xml:space="preserve">731,732, 750/1 - zastavěná plocha a nádvoří, ostatní plocha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>Novostavba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živatel a provozovatel objektů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racovatel projektu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INTAR  a.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Adresa:                 </w:t>
        <w:tab/>
        <w:t xml:space="preserve">    </w:t>
        <w:tab/>
        <w:t>Bezručova 17/a , 656 73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255 94 44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ab/>
        <w:t>543 422 220</w:t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/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/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/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2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Charakteristika územ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o území v intravilánu obce Brno-Medlánky. Stavba bude prováděna  na stávajících parcelách stájí č. 4 a 5 – parc.č. 731 a 732  - zastavěná plocha a nádvoří a 750/1 - ostatní plocha (zeleň), stavba je uvnitř areálu investora. Stavba nezasahuje do ochranných pásem, chráněných území, stavba není kulturní památkou. Původní stavby stájí č. 4, 5 a 9  budou kompletně  demolovány na základě samostatné dokumentace a žádosti o povolení odstranění stavby. Stavba nevyžaduje zásahy kácemím vzrostlé zeleně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Navrhované</w:t>
      </w:r>
      <w:r>
        <w:rPr/>
        <w:t xml:space="preserve"> kapacit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y  ustájených zvířat jsou uvedeny výše v oddílu údaje o provozu a především v technologickém postupu.</w:t>
      </w:r>
    </w:p>
    <w:p>
      <w:pPr>
        <w:pStyle w:val="Normlntz"/>
        <w:rPr/>
      </w:pPr>
      <w:r>
        <w:rPr>
          <w:rFonts w:cs="Arial" w:ascii="Arial" w:hAnsi="Arial"/>
        </w:rPr>
        <w:t xml:space="preserve">Z hlediska obsluhy je uvažováno s celkem 10 ošetřovateli resp. výzkumnými pracovníky v otevřeném chovu (OCH) i chovu infekčním. V projektu je uvažováno  s počtem 5 žen a 5 mužů, přičemž jejich šatny nejsou navrženy identicky a při změně poměru M/Ž lze operativně změnit určení šaten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ále se uvažuje  s max.  5 technickými pracovníky v kancelářích a technických prostorách v 1. a 2. NP. </w:t>
      </w:r>
    </w:p>
    <w:p>
      <w:pPr>
        <w:pStyle w:val="Nadpis1tz"/>
        <w:numPr>
          <w:ilvl w:val="0"/>
          <w:numId w:val="2"/>
        </w:numPr>
        <w:rPr/>
      </w:pPr>
      <w:r>
        <w:rPr/>
        <w:t>Členění stavby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avba nebude členěna na objekty, ale pouze na jednotlivé profese:</w:t>
      </w:r>
    </w:p>
    <w:p>
      <w:pPr>
        <w:pStyle w:val="Normlntz"/>
        <w:rPr/>
      </w:pPr>
      <w:r>
        <w:rPr>
          <w:rFonts w:cs="Arial" w:ascii="Arial" w:hAnsi="Arial"/>
        </w:rPr>
        <w:tab/>
        <w:t xml:space="preserve">    Profese  </w:t>
        <w:tab/>
        <w:t>- stavební část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ě statická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- ústřední vytáp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dravotně technické instal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lynoinstalace</w:t>
        <w:tab/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zduchotechnik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ilnoproudá elektroinstalace a hromosvod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laboproudé rozvo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měření a regulace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technologie – ustájení, napá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rojní vybavení desinfekční jímky</w:t>
      </w:r>
    </w:p>
    <w:p>
      <w:pPr>
        <w:pStyle w:val="Nadpis1tz"/>
        <w:numPr>
          <w:ilvl w:val="0"/>
          <w:numId w:val="2"/>
        </w:numPr>
        <w:rPr/>
      </w:pPr>
      <w:r>
        <w:rPr/>
        <w:t>Vazby stavby na okolí a související investi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řestavba budov stájí č. 4 a 5 nemá zásadní  vazby na své okolí. V rámci stavby je řešena pouze vlastní budova a úprava stávajících inženýrských sítí včetně přípojek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nto projekt dále řeší terénní úpravy okolí objektu a napojení objektu na stávající areálové komunika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rbanistické a architektonické požadavky</w:t>
      </w:r>
    </w:p>
    <w:p>
      <w:pPr>
        <w:pStyle w:val="Normlntz"/>
        <w:rPr/>
      </w:pPr>
      <w:r>
        <w:rPr>
          <w:rFonts w:cs="Arial" w:ascii="Arial" w:hAnsi="Arial"/>
        </w:rPr>
        <w:t xml:space="preserve">Z urbanistického pohledu rozvoje města se objekt nachází ve stabilizovaném území se smíšeným charakterem - bydlení, administrativa, občanská vybavenost, drobná výroba a služby. Okolní zástavba nemá jednotný charakter - rodinné domy, bytové domy, nákupní centrum. občanská vybavenost. Objevují se zde střechy ploché, sedlové a mansardové. </w:t>
      </w:r>
    </w:p>
    <w:p>
      <w:pPr>
        <w:pStyle w:val="Normlntz"/>
        <w:rPr/>
      </w:pPr>
      <w:r>
        <w:rPr>
          <w:rFonts w:cs="Arial" w:ascii="Arial" w:hAnsi="Arial"/>
        </w:rPr>
        <w:t xml:space="preserve">Stáje č. 1,2,3, 4 a   mají  střechu sedlovou dvoj úrovňovou a  budou ji  mít i nadále. Přestavbou  stáje č.4 a 5 včetně spojovacího krčku nebude zásadně  ovlivněn stávající vnější vzhled objektů, střecha zůstane nadále stejného sklonu a tvaru, pouze dojde vlivem rozšíření objektů a větší světlé výšce místností v 1. a 2. NP o zvýšení hřebene o cca 1,5 až 3 m (spojovací krček) . V obvodovém plášti budou osazena nová plastová okna obdobného členění jako stávající celý objekt a bude opatřen novou fasádou se zateplovacím systémem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Územně plánovací dokument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Areál VÚVEL se nachází ve smíšené zóně a stáj č. 4 a 5 nedozná podstatných změn a bude  shodného charakteru jako dosud, což je v plném souladu s územním plánem Města Brna a  není  v rozporu s charakterem využití tohoto území.</w:t>
      </w:r>
    </w:p>
    <w:p>
      <w:pPr>
        <w:pStyle w:val="Nadpis1tz"/>
        <w:numPr>
          <w:ilvl w:val="0"/>
          <w:numId w:val="2"/>
        </w:numPr>
        <w:rPr/>
      </w:pPr>
      <w:r>
        <w:rPr/>
        <w:t>Provádění stavby  a lhůty výstavby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ůsob provádění stavby</w:t>
      </w:r>
    </w:p>
    <w:p>
      <w:pPr>
        <w:pStyle w:val="Normlntz"/>
        <w:rPr/>
      </w:pPr>
      <w:r>
        <w:rPr>
          <w:rFonts w:cs="Arial" w:ascii="Arial" w:hAnsi="Arial"/>
        </w:rPr>
        <w:t xml:space="preserve">Stavba bude prováděna dodavatelsky. Generální dodavatel bude vybrán investorem v rámci výběrového řízení na základě  tohoto projektu pro výběr zhotovitele s  neoceněným výkazem výměr (specifikaci) jednotlivých funkčních dílů a profes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mínky provádění stavebních prací jsou uvedeny ve stavebním povolení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tapiz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nebude prováděna za provozu a nebude členěna do etap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ředpokládaná doba vý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zahájení stavby:</w:t>
        <w:tab/>
        <w:tab/>
        <w:t>VII. 201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dokončení:</w:t>
        <w:tab/>
        <w:tab/>
        <w:t>III. 2011</w:t>
      </w:r>
    </w:p>
    <w:p>
      <w:pPr>
        <w:pStyle w:val="Normlntz"/>
        <w:rPr/>
      </w:pPr>
      <w:r>
        <w:rPr>
          <w:rFonts w:cs="Arial" w:ascii="Arial" w:hAnsi="Arial"/>
        </w:rPr>
        <w:t>Předpokládaná doba výstavby:</w:t>
        <w:tab/>
        <w:tab/>
        <w:tab/>
        <w:t>8 měsíců</w:t>
      </w:r>
    </w:p>
    <w:p>
      <w:pPr>
        <w:pStyle w:val="Nadpis1tz"/>
        <w:numPr>
          <w:ilvl w:val="0"/>
          <w:numId w:val="2"/>
        </w:numPr>
        <w:rPr/>
      </w:pPr>
      <w:r>
        <w:rPr/>
        <w:t>Uvedení stavby do provozu</w:t>
      </w:r>
    </w:p>
    <w:p>
      <w:pPr>
        <w:pStyle w:val="Normlntz"/>
        <w:rPr/>
      </w:pPr>
      <w:r>
        <w:rPr>
          <w:rFonts w:cs="Arial" w:ascii="Arial" w:hAnsi="Arial"/>
        </w:rPr>
        <w:t>Objekt stájí č. 4 a 5 bude uveden do provozu po jejich kolaudaci. S postupným uváděním částí jednotlivých objektů do provozu se nepočítá. Rovněž se neuvažuje se zkušebním provozem.</w:t>
      </w:r>
    </w:p>
    <w:p>
      <w:pPr>
        <w:pStyle w:val="Nadpis1tz"/>
        <w:numPr>
          <w:ilvl w:val="0"/>
          <w:numId w:val="2"/>
        </w:numPr>
        <w:rPr/>
      </w:pPr>
      <w:r>
        <w:rPr/>
        <w:t>Celkové náklady 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elková výše investičních  nákladů všech objektů vyplynou z výběrového řízení a jsou předběžně odhadovány na cca  90 mil. korun.</w:t>
      </w:r>
    </w:p>
    <w:p>
      <w:pPr>
        <w:pStyle w:val="Nadpis1tz"/>
        <w:numPr>
          <w:ilvl w:val="0"/>
          <w:numId w:val="2"/>
        </w:numPr>
        <w:rPr/>
      </w:pPr>
      <w:r>
        <w:rPr/>
        <w:t>Řešení přístupu a užívání osobami s omezenou schopností pohyb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není určen k užívání veřejností a vzhledem k jeho charakteru se neuvažuje se zaměstnáním občanů se zdravotním handicapem. Stavba tedy není řešena jako bezbarierová dle vyhl. č. 369/2001 Sb. </w:t>
      </w:r>
    </w:p>
    <w:p>
      <w:pPr>
        <w:pStyle w:val="Nadpis1tz"/>
        <w:numPr>
          <w:ilvl w:val="0"/>
          <w:numId w:val="2"/>
        </w:numPr>
        <w:rPr/>
      </w:pPr>
      <w:r>
        <w:rPr/>
        <w:t>Vliv stavby na životní prostřed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ochrany životního prostředí se navrhovaný provoz neprojeví negativně jak z hlediska ochrany ovzduší, spodních vod, tak ohrožení odpad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zhledem k provozu stavby (chov malých zvířat pro laboratorní použití) lze předpokládat, že stavba nemá vliv na ŽP. Jedinou záležitostí je likvidace stávající střechy, která je z azbestocementových vlnitých desek a musí být zlikvidována odpovídajícím způsobem.(Při nakládání  s azbestem dodržovat podmínky  zákona 185/2001 Sb. ,V 383/2001 Sb.,V 294/2005 Sb.,NV . 361/2007 Sb.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jekt je a bude  vytápěn včetně ohřevu TUV  plynovými kotly umístěnými ve 2. NP. ve třech skupinách (3 zdroje) s instalovaným výkonem jednotlivých zdrojů do 176 kW. Dle zákona č. 86/02 Sb. o ochraně ovzduší  se tedy  jedná o malé zdroje znečišťování ovzduš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voz automobilů v okolí objektu je v intencích, se kterými počítá územní plá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ní splaškové  a dešťové vody z objektu jsou svedené v podstatě stávajícím způsobem pouze novými přípojkami do oddílné  kanalizace v areálu s odvodem na ČOV resp. do řeky. Splaškové vody z infekčního chovu budou primárně desinfikovány v podzemních  jímkách umístěných vně objektu. Způsob desinfekce bude dle sdělení investora obdobný jako v případě stáje č. 2. tedy chloraminem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stavebních prací a při následném vlastním provozu je nutno dbát zákona č. 185/2001 Sb. o odpadech a vyhlášky MŽP č. 383/2001 Sb., s případnými dalšími podrobnostmi uvedenými i v místních vyhláškách. S odpady vzniklými realizací díla bude nakládáno dle § 10,11,12 a 16 výše uvedeného zákona takto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recyklovatelné odpady budou nabídnuty k recyklaci na recyklačním zaříz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palitelné odpady budou nabídnuty ke spálení do spalovny  komunálních odpadů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espalitelný odpad bude uložen na povolené skládce</w:t>
      </w:r>
    </w:p>
    <w:p>
      <w:pPr>
        <w:pStyle w:val="Normlntz"/>
        <w:rPr/>
      </w:pPr>
      <w:r>
        <w:rPr>
          <w:rFonts w:cs="Arial" w:ascii="Arial" w:hAnsi="Arial"/>
        </w:rPr>
        <w:t xml:space="preserve">Odpady budou tříděny a likvidovány dle zákona č. 185/2001 Sb. a jeho prováděcích vyhlášek především 383/2001 Sb. a vyhl. 381/2001 Sb a vyhl. 294/2005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y je nutno roztřídit dle Katalogu odpadů ( V č. 381/2001Sb) a to včetně odpadu a nakládání s geneticky modifikovaným  organismy (skupiny odpadů 18.02.02 a 18.02.03 dle katalogu). Likvidaci všech odpadů bude provádět odborně způsobilá osob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demolice a stavební šuť z výstavby nové stáje bude vesměs inertního charakterů (cca 500 tun) a bude odvezena na skládku. Dále je nutno počítat s cca 12 tunami dřeva a jiného spalitelného odpadu (odvoz do spalovny) a také cca 8 tun střešní krytiny s obsahem azbestu, kterou je nutno likvidovat výše uvedeným způsobem dle zákona 185/2001 Sb. ,vyhl 383/2001 Sb., 294/2005 Sb. a NV . 361/2007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vlastního provozu pokud bude podobný komunálnímu odpadu bude ukládán v nádobách k tomu určeným a pravidelně odvážen organizovaným svoze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ři odvozu materiálu i navážení nového t.j. především při demolici a zemních pracech je nutno v maximální míře eliminovat prašnost při dopravě jak v areálu tak i mimo něj. znečištěné vozovky je nutno očistit a umýt. </w:t>
      </w:r>
    </w:p>
    <w:p>
      <w:pPr>
        <w:pStyle w:val="Nadpis1tz"/>
        <w:numPr>
          <w:ilvl w:val="0"/>
          <w:numId w:val="2"/>
        </w:numPr>
        <w:rPr/>
      </w:pPr>
      <w:r>
        <w:rPr/>
        <w:t>Dopravní napo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pojení na dopravní infrastrukturu je stávající. Objekt navazuje na stávající síť areálových komunikací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oprava v klid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harakter provozu objektu se nemění a tudíž neklade další požadavky na počet parkovacích stání v areálu VÚVEL.</w:t>
      </w:r>
    </w:p>
    <w:p>
      <w:pPr>
        <w:pStyle w:val="Nadpis1tz"/>
        <w:numPr>
          <w:ilvl w:val="0"/>
          <w:numId w:val="2"/>
        </w:numPr>
        <w:rPr/>
      </w:pPr>
      <w:r>
        <w:rPr/>
        <w:t>Napojení na inženýrské sítě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v současné době přímo  napojen na oddílnou kanalizaci, vodovod včetně požárního, plynovod, telefon   a distribuční areálovou síť NN. 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kce budovy nebude prováděna za provozu v objekt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/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/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s vlastním zdrojem tepla 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e šatnou a  umývárnou operatérů, umývárnou a sklady pomůcek, sklad léčiv, provozní WC stájníků (muži,ženy) a elektrorozvodna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, které je plnohodnotným podlažím, je umístěn administrativní provoz stájí se 2 kancelářemi a provozním WC (bez rozdělení M+Ž) a také denní místnost s kuchyňkou sloužící  i pro stájníky včetně jejich provozního WC (bez rozdělení M+Ž). Dále zde bude umístěna technická místnost – kotelna pro osazení 1 ks kondenzačního kotle  45 kW, archiv (spisovna)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osobo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ostavba budovy stáje č. 4 a 5 nemá zásadní  vazby na své okolí. V rámci stavby je řešena pouze vlastní budova a úprava stávajících inženýrských sítí včetně přípojek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ební provedení</w:t>
      </w:r>
    </w:p>
    <w:p>
      <w:pPr>
        <w:pStyle w:val="Normlntz"/>
        <w:rPr/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bude provedena jako tradiční zděna z cihelných bloků, na betonových základech se železobetonovým deskovým stropem nad 1. NP a železobetonovým schodištěm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etailní řešení jednotlivých profesí je popsáno  v jejich technických zprávách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48685217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10-03-10T12:56:00Z</dcterms:modified>
  <cp:revision>42</cp:revision>
  <dc:subject/>
  <dc:title>Zde stiskni   a napiš název akce </dc:title>
</cp:coreProperties>
</file>